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390"/>
      </w:tblGrid>
      <w:tr>
        <w:trPr>
          <w:trHeight w:val="40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hristianit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60960</wp:posOffset>
                      </wp:positionV>
                      <wp:extent cx="2294890" cy="798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798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lonna MT" w:hAnsi="Colonna MT" w:cs="Colonna 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lonna MT" w:ascii="Colonna MT" w:hAnsi="Colonna MT"/>
                                      <w:b/>
                                      <w:sz w:val="22"/>
                                      <w:szCs w:val="22"/>
                                    </w:rPr>
                                    <w:t>In each of the four boxes, please write or draw as many things as you either know or associate with the idea or word at the top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62.85pt;mso-wrap-distance-left:9.05pt;mso-wrap-distance-right:9.05pt;mso-wrap-distance-top:0pt;mso-wrap-distance-bottom:0pt;margin-top:4.8pt;mso-position-vertical-relative:text;margin-left:23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lonna MT" w:hAnsi="Colonna MT" w:cs="Colonna 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sz w:val="22"/>
                                <w:szCs w:val="22"/>
                              </w:rPr>
                              <w:t>In each of the four boxes, please write or draw as many things as you either know or associate with the idea or word at the to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eparation of Church and State</w:t>
            </w:r>
          </w:p>
        </w:tc>
      </w:tr>
      <w:tr>
        <w:trPr>
          <w:trHeight w:val="511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Perfection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irst American Colon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56:00Z</dcterms:created>
  <dc:creator>David  Hochheiser</dc:creator>
  <dc:description/>
  <cp:keywords/>
  <dc:language>en-US</dc:language>
  <cp:lastModifiedBy>dhochheiser</cp:lastModifiedBy>
  <dcterms:modified xsi:type="dcterms:W3CDTF">2010-07-19T12:27:00Z</dcterms:modified>
  <cp:revision>2</cp:revision>
  <dc:subject/>
  <dc:title>Christianity</dc:title>
</cp:coreProperties>
</file>